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2961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74783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00984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