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613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704436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68858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