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47801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96796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65850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