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982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16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118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404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6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67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69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39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51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22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7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977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49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77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42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664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075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