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207966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595432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