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31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21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94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76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17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28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93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80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37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7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4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98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