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2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424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39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17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8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851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794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11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68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2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29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26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658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29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