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07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03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4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79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5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5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59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884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7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25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93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52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73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95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