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418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46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78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367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535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913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6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861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613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16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732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742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89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