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54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339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690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240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888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297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279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806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177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07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59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450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892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776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75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923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226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