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1639832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4697812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0281103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