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4268710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42687102"/>
            <w:bookmarkStart w:id="1" w:name="__Fieldmark__0_244268710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