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82319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82319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8231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82319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823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823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82319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823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82319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