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9190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05912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4991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2617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