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60926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69385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7602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72501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