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1595390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9854894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9080817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8002414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