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 conversion for tupl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BETA_CONV} implements beta-reduc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upled lambda abstractions called `tupled beta-redex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lambda abstractions have the form {"\&lt;vs&gt;.tm"}, where {&lt;vs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tuple of variables called a `varstruct'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}, the syntax of varstructs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s&gt;  ::=   (v1,v2)  |  (&lt;vs&gt;,v)  |  (v,&lt;vs&gt;)  |  (&lt;vs&gt;,&lt;v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, {v1}, and {v2} range over variables.  A tupl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lication of the form {"(\&lt;vs&gt;.tm) t"}, where the term {"t"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uple of values having the same structure as the varstruct {&lt;vs&gt;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((a,b),(c,d)). a + b + c + d)  ((1,2),(3,4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a tupled beta-redex, but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((a,b),(c,d)). a + b + c + d)  ((1,2),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not, since {p} is not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upled beta-redex {"(\&lt;vs&gt;.tm) t"}, the conversion {PAIRED_BETA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-reduction and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(\&lt;vs&gt;.tm) t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i} is the subterm of the tuple {t}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i} in the varstruct {&lt;vs&gt;}. In the simples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truct {&lt;vs&gt;} is flat, as in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\(v1,...,vn).t) (t1,...,t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a term of this form, {PAIRED_BETA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v1, ... ,vn).t) (t1, ... ,tn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with ordinary beta-conversion, bound variables may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ee variable capture.  That is, the term {t[t1,...,tn/v1,...,vn]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he result of substituting {ti} for {vi} in parallel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renaming of variables to prevent free variables in {t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n} becoming boun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 tm} fails if {tm} is not a tupled beta-rede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ordinary beta-redexes are specifically ex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} fails when applied to {"(\v.t)u"}.  For these beta-re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BET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IRED_BETA_CONV "(\((a,b),(c,d)). a + b + c + d)  ((1,2),(3,4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c,d). a + (b + (c + d)))((1,2),3,4) = 1 + (2 + (3 +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term to which the tupled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must have the same structure as the varstru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IRED_BETA_CONV "(\((a,b),p). a + b)  ((1,2),(3+5,4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(a,b),p). a + b)((1,2),3 + 5,4)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following call to {PAIRED_BETA_CONV}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IRED_BETA_CONV "(\((a,b),(c,d)). a + b + c + d)  ((1,2),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PAIRED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{p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RULE, BETA_TAC, LIST_BETA_CONV, RIGHT_BETA, 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