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ASM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, including the goal's assumptions as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ewrites generated from the assumptions of the go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orems is used to rewrite the term part of the goal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ss over the goal. The basic tautologies are not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orems. The order in which the given theorems are a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atter and the user should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See {GEN_REWRITE_TAC} for more information on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ASM_REWRITE_TAC} does not fail and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goal by rewriting with its assump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re rewriting with tautologies and recursive re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FILTER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ONCE_ASM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REWRITE_TAC, PUR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