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asm_rewrite_win : ((term- bool)-&gt;thm list-&gt;window-&gt;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write the focus with context,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win p thms} repeatedly rewrites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{thms}, a list of basic rewritings and thos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window, the conclusions of which satisfy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lter_asm_rewrite_win p thms} will fail if the hypotheses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, or the select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,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