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forall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paired universal quantifiers into the bound pair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forall} is a term destructor for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dest_pforall} to {"!pair. t"} returns {("pai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forall} if term is not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orall, mk_pforall, is_pforall, strip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