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NV_DEF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s t. INJ f s t ==&gt; (!x. x IN s ==&gt; (LINV f s(f x) =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