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FINITE_DIFF_FINI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INFINITE s /\ FINITE t ==&gt; ~(s DIFF t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