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118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757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876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828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