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614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636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698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003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