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89042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94879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40142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50432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