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2218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2823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612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9109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