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0478846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4274963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0517645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9285913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