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07365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95628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4412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53079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