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715434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519687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274436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752338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