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00416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55152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92200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7965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